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details"/>
      <w:bookmarkStart w:id="5" w:name="_Parent_company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  <w:bookmarkStart w:id="13" w:name="_GoBack"/>
            <w:bookmarkEnd w:id="13"/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T200 Mod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21"/>
                <w:szCs w:val="21"/>
                <w:shd w:fill="FFFFFF" w:val="clear"/>
              </w:rPr>
              <w:t>697462280769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Other_Ingredients%3A_Additives"/>
      <w:bookmarkStart w:id="21" w:name="_Emissions"/>
      <w:bookmarkStart w:id="22" w:name="_TNCO_and_other"/>
      <w:bookmarkStart w:id="23" w:name="_Ingredient_toxicity_details"/>
      <w:bookmarkStart w:id="24" w:name="_Ingredients_contained_in"/>
      <w:bookmarkStart w:id="25" w:name="_Other_Ingredient%3A_Additive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T200 Mod is lighter, smaller and has the 2</w:t>
            </w: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vertAlign w:val="superscript"/>
                <w:lang w:val="en-US" w:eastAsia="zh-CN"/>
              </w:rPr>
              <w:t>nd</w:t>
            </w: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 xml:space="preserve"> generation of three proofings. It can realize the interaction between people and devic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/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/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Novel_Tobacco_Products"/>
      <w:bookmarkStart w:id="30" w:name="_E-cigarette_Voltage%2FWattage_Adjusta"/>
      <w:bookmarkStart w:id="31" w:name="_Submission_of_annual"/>
      <w:bookmarkStart w:id="32" w:name="_Roll-your-own_and_(Water)"/>
      <w:bookmarkStart w:id="33" w:name="_Product_Package"/>
      <w:bookmarkStart w:id="34" w:name="_Emission_Name"/>
      <w:bookmarkStart w:id="35" w:name="_Product_Type_1"/>
      <w:bookmarkStart w:id="36" w:name="_Company_detail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arketing_Data_Available"/>
      <w:bookmarkStart w:id="38" w:name="_Ingredient_Category"/>
      <w:bookmarkStart w:id="39" w:name="_Member_State"/>
      <w:bookmarkStart w:id="40" w:name="_Ingredient_Function"/>
      <w:bookmarkStart w:id="41" w:name="_Toxicological_Data_Available"/>
      <w:bookmarkStart w:id="42" w:name="_Marketing_Data_Available"/>
      <w:bookmarkStart w:id="43" w:name="_Ingredient_Category"/>
      <w:bookmarkStart w:id="44" w:name="_Member_State"/>
      <w:bookmarkStart w:id="45" w:name="_Ingredient_Function"/>
      <w:bookmarkStart w:id="46" w:name="_Toxicological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7</Words>
  <Characters>3221</Characters>
  <CharactersWithSpaces>3615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21T09:56:41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744</vt:lpwstr>
  </property>
</Properties>
</file>